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B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Tudja a feladatot értelmezni, a feladat elvégzéséhez szükséges anyagokat   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720" w:leader="none"/>
        </w:tabs>
        <w:ind w:left="0" w:hanging="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1.</w:t>
        <w:tab/>
        <w:t xml:space="preserve"> Ismerje a tetőfedő kéziszerszámoka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2.</w:t>
        <w:tab/>
        <w:t xml:space="preserve"> Ismerje a kéziszerszámok munkavédelmi szempontból megfelelő használatá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B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/>
        <w:t xml:space="preserve"> </w:t>
      </w:r>
      <w:r>
        <w:rPr>
          <w:i/>
          <w:iCs/>
          <w:u w:val="single"/>
        </w:rPr>
        <w:t xml:space="preserve">- </w:t>
      </w:r>
      <w:r>
        <w:rPr>
          <w:b/>
          <w:bCs/>
          <w:i/>
          <w:iCs/>
          <w:u w:val="single"/>
        </w:rPr>
        <w:t xml:space="preserve">Bitumenes zsindelyfedés készítése téglány típusú zsindelyből, oromszegély kialakítása 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                  </w:t>
      </w:r>
      <w:r>
        <w:rPr/>
        <w:t>- Javasolt mennyiség: (5 - 6 nm, 7 - 8 sor ; 1,5 m oromszegély elkészítése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- Egy tetszőleges típusú oromszegély kialakítása, a mellékelt ábra alapjá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fedélszék megfelelő aljzattal előkészít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b/>
          <w:bCs/>
          <w:u w:val="single"/>
        </w:rPr>
        <w:t xml:space="preserve">Részfeladatok: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alátétlemez elhelyezése</w:t>
      </w:r>
    </w:p>
    <w:p>
      <w:pPr>
        <w:pStyle w:val="Normal"/>
        <w:widowControl w:val="false"/>
        <w:autoSpaceDE w:val="false"/>
        <w:rPr/>
      </w:pPr>
      <w:r>
        <w:rPr/>
        <w:t>- zsinórkép felvitele</w:t>
      </w:r>
    </w:p>
    <w:p>
      <w:pPr>
        <w:pStyle w:val="Normal"/>
        <w:widowControl w:val="false"/>
        <w:autoSpaceDE w:val="false"/>
        <w:rPr/>
      </w:pPr>
      <w:r>
        <w:rPr/>
        <w:t>- ereszszegély elhelyezése</w:t>
      </w:r>
    </w:p>
    <w:p>
      <w:pPr>
        <w:pStyle w:val="Normal"/>
        <w:widowControl w:val="false"/>
        <w:autoSpaceDE w:val="false"/>
        <w:rPr/>
      </w:pPr>
      <w:r>
        <w:rPr/>
        <w:t>- oromszegély kialakítása - a kiválasztott típusnak megfelelően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kezdősor megfelelő kialakítása</w:t>
      </w:r>
    </w:p>
    <w:p>
      <w:pPr>
        <w:pStyle w:val="Normal"/>
        <w:widowControl w:val="false"/>
        <w:autoSpaceDE w:val="false"/>
        <w:rPr/>
      </w:pPr>
      <w:r>
        <w:rPr/>
        <w:t>- eresz kialakítása - fém szegélylemez elhelyezése</w:t>
      </w:r>
    </w:p>
    <w:p>
      <w:pPr>
        <w:pStyle w:val="Normal"/>
        <w:widowControl w:val="false"/>
        <w:autoSpaceDE w:val="false"/>
        <w:rPr/>
      </w:pPr>
      <w:r>
        <w:rPr/>
        <w:t>- zsindelyfedés elkészítés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- fém szegélylemezek, rögzítők, palaszeg</w:t>
      </w:r>
    </w:p>
    <w:p>
      <w:pPr>
        <w:pStyle w:val="Normal"/>
        <w:widowControl w:val="false"/>
        <w:autoSpaceDE w:val="false"/>
        <w:rPr/>
      </w:pPr>
      <w:r>
        <w:rPr/>
        <w:t>- alátétlemez: 2, 5 – 3mm hegeszthető bitumenes lemez</w:t>
      </w:r>
    </w:p>
    <w:p>
      <w:pPr>
        <w:pStyle w:val="Normal"/>
        <w:widowControl w:val="false"/>
        <w:autoSpaceDE w:val="false"/>
        <w:rPr/>
      </w:pPr>
      <w:r>
        <w:rPr/>
        <w:t>- tetszés szerinti téglány típusú bitumenzsindely</w:t>
      </w:r>
    </w:p>
    <w:p>
      <w:pPr>
        <w:pStyle w:val="Normal"/>
        <w:widowControl w:val="false"/>
        <w:autoSpaceDE w:val="false"/>
        <w:rPr/>
      </w:pPr>
      <w:r>
        <w:rPr/>
        <w:t>- aljzat típusának megfelelő méretű zsindelyszeg</w:t>
      </w:r>
    </w:p>
    <w:p>
      <w:pPr>
        <w:pStyle w:val="Normal"/>
        <w:widowControl w:val="false"/>
        <w:autoSpaceDE w:val="false"/>
        <w:rPr/>
      </w:pPr>
      <w:r>
        <w:rPr/>
        <w:t>- a kiválasztott oromszegélynek megfelelő szegélyelem</w:t>
      </w:r>
    </w:p>
    <w:p>
      <w:pPr>
        <w:pStyle w:val="Normal"/>
        <w:widowControl w:val="false"/>
        <w:autoSpaceDE w:val="false"/>
        <w:rPr/>
      </w:pPr>
      <w:r>
        <w:rPr/>
        <w:t>- zsindelyragaszt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csapózsinór</w:t>
      </w:r>
    </w:p>
    <w:p>
      <w:pPr>
        <w:pStyle w:val="Normal"/>
        <w:widowControl w:val="false"/>
        <w:autoSpaceDE w:val="false"/>
        <w:rPr/>
      </w:pPr>
      <w:r>
        <w:rPr/>
        <w:t>- mérőszalag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kézi fűrész</w:t>
      </w:r>
    </w:p>
    <w:p>
      <w:pPr>
        <w:pStyle w:val="Normal"/>
        <w:widowControl w:val="false"/>
        <w:autoSpaceDE w:val="false"/>
        <w:rPr/>
      </w:pPr>
      <w:r>
        <w:rPr/>
        <w:t>- horgas élű vágókés, szegtartó táska, spatula vagy kartuskinyomó pisztoly</w:t>
      </w:r>
    </w:p>
    <w:p>
      <w:pPr>
        <w:pStyle w:val="Normal"/>
        <w:widowControl w:val="false"/>
        <w:autoSpaceDE w:val="false"/>
        <w:rPr/>
      </w:pPr>
      <w:r>
        <w:rPr/>
        <w:t>- szükség esetén teherelosztó lemez vagy járóla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1. Tanműhelyen belüli alacsony építésű tetőmodel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területen: száraz időjárás, szélcsend vagy enyhe szélerősség, megfelelő hőmérsékleti viszonyok (10 – 30C), száraz aljza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mozgás és anyagtárolás feltételeinek lehetővé tétele a tetőfelületen. Az előírásoknak megfelelő munkaállványok, létrák, rögzítő és biztosítókötelek, gumitalpú cipő. Egyéni védőeszközök. Vizes, csúszós felületen fedés nem készíthető!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Fedélszerkezet átvétele, ellenőrzése: </w:t>
            </w:r>
            <w:r>
              <w:rPr/>
              <w:t>5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reszkialakítás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Alátéthéjazat kialakítása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Zsinórkép elkészítése: </w:t>
            </w:r>
            <w:r>
              <w:rPr/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Zsindelyfedés és oromszegély elkészítése: </w:t>
            </w:r>
            <w:r>
              <w:rPr/>
              <w:t>3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zközhasználat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/>
              <w:t>15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/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” FELAD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ELŐ 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65"/>
        <w:gridCol w:w="528"/>
        <w:gridCol w:w="704"/>
        <w:gridCol w:w="703"/>
        <w:gridCol w:w="526"/>
        <w:gridCol w:w="876"/>
        <w:gridCol w:w="707"/>
        <w:gridCol w:w="522"/>
        <w:gridCol w:w="702"/>
        <w:gridCol w:w="71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</w:rPr>
              <w:t xml:space="preserve">B” feladat </w:t>
            </w: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>
                <w:b/>
                <w:caps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orszám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é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délszerkezet átvétele, ellenőrzé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reszkialakítá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átéthéjazat kialakítás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sinórkép elkészíté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sindelyfedés és orom-szegély elkészíté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haszná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Munkavédelmi előírások betartása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Összes pontszá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98"/>
        </w:tabs>
        <w:ind w:left="1999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37:00Z</dcterms:created>
  <dc:creator>Tóth Zoltán</dc:creator>
  <dc:description/>
  <cp:keywords/>
  <dc:language>en-US</dc:language>
  <cp:lastModifiedBy>Kalmár Zsolt</cp:lastModifiedBy>
  <dcterms:modified xsi:type="dcterms:W3CDTF">2009-10-13T11:48:00Z</dcterms:modified>
  <cp:revision>3</cp:revision>
  <dc:subject/>
  <dc:title>MAGYAR KERESKEDELMI ÉS IPARKAMARA</dc:title>
</cp:coreProperties>
</file>